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  <w:tab w:val="center" w:pos="2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имовск Ким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№27-126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ород Кимовск Кимовского района на 2020 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240"/>
        <w:gridCol w:w="4302"/>
      </w:tblGrid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 муниципального образования город Кимовск Кимов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 муниципального образования город Кимовск Кимовского района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6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4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Единый сельскохозяйственный налог 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5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Налог на имущество физических лиц 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5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Земельный налог (по обязательствам, возникшим до 1 января 2006 года) 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тельство Тульской области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20 02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0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администрации муниципального образования Кимовский район</w:t>
            </w:r>
          </w:p>
        </w:tc>
      </w:tr>
      <w:tr>
        <w:trPr>
          <w:trHeight w:val="62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15002 13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16001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поселений</w:t>
            </w:r>
          </w:p>
        </w:tc>
      </w:tr>
      <w:tr>
        <w:trPr>
          <w:trHeight w:val="21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0299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24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из местных бюджетов</w:t>
            </w:r>
          </w:p>
        </w:tc>
      </w:tr>
      <w:tr>
        <w:trPr>
          <w:trHeight w:val="5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9999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86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 0500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13 0000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поселений от возврат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ов  субсидий, субвенций и ины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х трансфертов,   име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целевое назначение, прошлых лет, из бюджетов муниципальных районов</w:t>
            </w:r>
          </w:p>
        </w:tc>
      </w:tr>
      <w:tr>
        <w:trPr>
          <w:trHeight w:val="20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9 25022 13 0000 150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"Жилище" на 2015 - 2020 годы из бюджетов городских поселений</w:t>
            </w:r>
          </w:p>
        </w:tc>
      </w:tr>
      <w:tr>
        <w:trPr>
          <w:trHeight w:val="20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5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поселений</w:t>
            </w:r>
          </w:p>
        </w:tc>
      </w:tr>
      <w:tr>
        <w:trPr>
          <w:trHeight w:val="131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6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обустройства мест массового отдыха населения (городских парков) из бюджетов городских поселений</w:t>
            </w:r>
          </w:p>
        </w:tc>
      </w:tr>
      <w:tr>
        <w:trPr>
          <w:trHeight w:val="12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муниципального образования Кимовский район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031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0502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 негосударственных организаций в бюджеты городских поселений</w:t>
            </w:r>
          </w:p>
        </w:tc>
      </w:tr>
      <w:tr>
        <w:trPr>
          <w:trHeight w:val="72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7 05020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00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Стадион»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 13 01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 13 0206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3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7 0502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3 0000 15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8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имущественных и земельных отношений администрации муниципального образования Кимовский район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городского посел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 Н. Жариков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vertAlign w:val="superscript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6EC25A67641CA0ED4660A2CED262B5F22B3174A2FCEA20F4F9362474192E631AD860847E6DA5BC85CF22B70AF530A9893B031022C6607Y6F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11:00Z</dcterms:created>
  <dc:creator>user</dc:creator>
  <dc:description/>
  <cp:keywords/>
  <dc:language>en-US</dc:language>
  <cp:lastModifiedBy>Chernyshova</cp:lastModifiedBy>
  <cp:lastPrinted>2018-11-07T12:46:00Z</cp:lastPrinted>
  <dcterms:modified xsi:type="dcterms:W3CDTF">2019-12-14T12:10:00Z</dcterms:modified>
  <cp:revision>55</cp:revision>
  <dc:subject/>
  <dc:title>                                                                                        </dc:title>
</cp:coreProperties>
</file>