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                                                               муниципального образования                                                                                      город Кимовск Ки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13.12.2019  №27-126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муниципального образования                                                  город Кимовск Кимовского района                                                                          на 2020 год и на плановый                                                                                      период 2021 и 2022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Кимовск Ким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5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Кимов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7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8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муниципального образования Кимовский район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Н.Жар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41:00Z</dcterms:created>
  <dc:creator>XTreme</dc:creator>
  <dc:description/>
  <cp:keywords/>
  <dc:language>en-US</dc:language>
  <cp:lastModifiedBy>Chernyshova</cp:lastModifiedBy>
  <cp:lastPrinted>2018-11-09T14:42:00Z</cp:lastPrinted>
  <dcterms:modified xsi:type="dcterms:W3CDTF">2019-12-14T12:10:00Z</dcterms:modified>
  <cp:revision>31</cp:revision>
  <dc:subject/>
  <dc:title>Приложение 4</dc:title>
</cp:coreProperties>
</file>