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</w:tblGrid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униципального образования город Кимовск Ким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3.12.2019 №27-1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муниципального образования город                            Кимовск Кимовского района на 2020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 Кимовск Кимовского района и погашения муниципального внутреннего дол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влечение муниципальных внутренних заимствований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1418"/>
        <w:gridCol w:w="1276"/>
      </w:tblGrid>
      <w:tr>
        <w:trPr>
          <w:trHeight w:val="6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 заимствования муниципального образования город Кимовск Кимовского района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внутреннего муниципально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59"/>
        <w:gridCol w:w="1560"/>
      </w:tblGrid>
      <w:tr>
        <w:trPr>
          <w:trHeight w:val="4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, направляемых на погашение внутреннего муниципального долга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финансового управления администрации муниципального образования Кимовский райо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Н.Жариков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Chernyshova</cp:lastModifiedBy>
  <cp:lastPrinted>2013-11-05T10:48:00Z</cp:lastPrinted>
  <dcterms:modified xsi:type="dcterms:W3CDTF">2019-12-14T12:13:00Z</dcterms:modified>
  <cp:revision>117</cp:revision>
  <dc:subject/>
  <dc:title>Приложение</dc:title>
</cp:coreProperties>
</file>