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им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5-го созы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PT Astra Serif" w:cs="PT Astra Serif" w:ascii="PT Astra Serif" w:hAnsi="PT Astra Serif"/>
          <w:b/>
          <w:bCs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eastAsia="PT Astra Serif" w:cs="PT Astra Serif" w:ascii="PT Astra Serif" w:hAnsi="PT Astra Serif"/>
          <w:b/>
          <w:bCs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От 26.12.2024             № 22-88</w:t>
      </w:r>
      <w:r>
        <w:rPr>
          <w:rFonts w:cs="PT Astra Serif" w:ascii="PT Astra Serif" w:hAnsi="PT Astra Serif"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и дополнений в решение Собрания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депутатов муниципального образования город Кимовск Кимовского района от 15.12.2023 № 7-30 «О бюджете муниципального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бразования город Кимовск Кимовского района на 2024 год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и на плановый период 2025 и 2026 годов»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 xml:space="preserve">Руководствуясь Уставом муниципального образования город Кимовск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</w:t>
      </w:r>
      <w:r>
        <w:rPr>
          <w:rFonts w:cs="PT Astra Serif" w:ascii="PT Astra Serif" w:hAnsi="PT Astra Serif"/>
          <w:b/>
          <w:bCs/>
        </w:rPr>
        <w:t>РЕШИЛО: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1. Внести в решение Собрания депутатов муниципального образования   город Кимовск Кимовского района от 15.12.2023 № 7-30 «О бюджете муниципального образования город Кимовск Ким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1) Статью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«1. Утвердить основные характеристики бюджета муниципального образования город Кимовск Кимовского района (далее - бюджет города)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1) общий объем доходов бюджета города в сумме 92 515 842,64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2) общий объем расходов бюджета города в сумме 107 908 543,93 рублей;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3) дефицит бюджета города в сумме 15</w:t>
      </w:r>
      <w:r>
        <w:rPr>
          <w:rFonts w:cs="PT Astra Serif" w:ascii="PT Astra Serif" w:hAnsi="PT Astra Serif"/>
          <w:color w:val="FF0000"/>
        </w:rPr>
        <w:t> </w:t>
      </w:r>
      <w:r>
        <w:rPr>
          <w:rFonts w:cs="PT Astra Serif" w:ascii="PT Astra Serif" w:hAnsi="PT Astra Serif"/>
        </w:rPr>
        <w:t>392 701,29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PT Astra Serif" w:ascii="PT Astra Serif" w:hAnsi="PT Astra Serif"/>
        </w:rPr>
        <w:tab/>
        <w:t xml:space="preserve"> 2. Приложения 1,2,4,6,7,9 изложить в новой редакции (приложения 1,2,3,4,5,6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3.  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</w:t>
        <w:tab/>
        <w:t xml:space="preserve">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4. Опубликовать настоящее решение в газете «Районные будни. Кимовский район»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Глава муниципального образования город Кимовск Ким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Ю.Черн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7:00Z</dcterms:created>
  <dc:creator>Kovaleva</dc:creator>
  <dc:description/>
  <cp:keywords/>
  <dc:language>en-US</dc:language>
  <cp:lastModifiedBy>Веснина Ирина Сергеевна</cp:lastModifiedBy>
  <cp:lastPrinted>2023-03-27T12:09:00Z</cp:lastPrinted>
  <dcterms:modified xsi:type="dcterms:W3CDTF">2024-12-25T08:32:00Z</dcterms:modified>
  <cp:revision>242</cp:revision>
  <dc:subject/>
  <dc:title>Решение</dc:title>
</cp:coreProperties>
</file>