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3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От 27.12.2024</w:t>
      </w:r>
      <w:r>
        <w:rPr>
          <w:rFonts w:cs="PT Astra Serif" w:ascii="PT Astra Serif" w:hAnsi="PT Astra Serif"/>
        </w:rPr>
        <w:t xml:space="preserve">                                                      </w:t>
      </w:r>
      <w:r>
        <w:rPr>
          <w:rFonts w:cs="PT Astra Serif" w:ascii="PT Astra Serif" w:hAnsi="PT Astra Serif"/>
          <w:u w:val="single"/>
        </w:rPr>
        <w:t>№ 22-101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8.12.2023 № 6-26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4 год и плановый период 2025 и 2026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8.12.2023 № 6-26 «О бюджете муниципального образования  Новольвовское Кимовск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4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       56 459 874,97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62 659 874,97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размер дефицита бюджета муниципального образования 6 200 000 рублей, или 11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2. Пункт 2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2. Утвердить объем безвозмездных поступлений в бюджет муниципального образования в 2024 году в сумме 33 305 400,40 рублей, в 2025 году в сумме  4 338 510,86 рублей, в 2026 году в сумме 4 474 629,55 рублей.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3. 1.3. Пункт 3 статьи 5 изложить в следующей редакции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3. Учесть в доходах бюджета муниципального образования иные межбюджетные трансферты из бюджета муниципального образования Кимовский район на решение вопросов местного значения в соответствии с заключенным соглашением на 2024 год в сумме 18 034 500,00 рублей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4. Приложения № 1, 2, 4, 6, 9 к решению изложить в новой редакции согласно приложениям № 1, 2, 3, 4, 5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Новольвовское Кимовского района                                                        К.Н. Голубева </w:t>
      </w:r>
    </w:p>
    <w:sectPr>
      <w:type w:val="nextPage"/>
      <w:pgSz w:w="11906" w:h="16838"/>
      <w:pgMar w:left="180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8:47:00Z</dcterms:created>
  <dc:creator>МО Пронь</dc:creator>
  <dc:description/>
  <dc:language>en-US</dc:language>
  <cp:lastModifiedBy>k5-4</cp:lastModifiedBy>
  <cp:lastPrinted>2024-12-28T11:46:00Z</cp:lastPrinted>
  <dcterms:modified xsi:type="dcterms:W3CDTF">2024-12-28T08:47:00Z</dcterms:modified>
  <cp:revision>2</cp:revision>
  <dc:subject/>
  <dc:title/>
</cp:coreProperties>
</file>