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7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 xml:space="preserve">от </w:t>
            </w:r>
            <w:r>
              <w:rPr>
                <w:rFonts w:cs="PT Astra Serif" w:ascii="PT Astra Serif" w:hAnsi="PT Astra Serif"/>
                <w:bCs w:val="false"/>
                <w:u w:val="single"/>
              </w:rPr>
              <w:t>26.09.2024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>№</w:t>
            </w:r>
            <w:r>
              <w:rPr>
                <w:rFonts w:eastAsia="PT Astra Serif" w:cs="PT Astra Serif" w:ascii="PT Astra Serif" w:hAnsi="PT Astra Serif"/>
                <w:bCs w:val="false"/>
              </w:rPr>
              <w:t xml:space="preserve"> </w:t>
            </w:r>
            <w:r>
              <w:rPr>
                <w:rFonts w:cs="PT Astra Serif" w:ascii="PT Astra Serif" w:hAnsi="PT Astra Serif"/>
                <w:bCs w:val="false"/>
                <w:u w:val="single"/>
              </w:rPr>
              <w:t>19-102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и дополнений в решение Собрания представителей муниципального образования Кимовский район от 15.12.2023 № 9-44 «О бюджете муниципального образования Кимовский район на 2024 год и на плановый период 2025 и 2026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5 декабря 2023 года № 9-44 «О бюджете муниципального образования Кимовский район на 2024 год и на плановый период 2025 и 2026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ункт 1 статьи 1 изложить в новой редакции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Кимовский район (далее - бюджет района) на 2024 год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района в сумме 1 456 601 376,36 рублей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1 499 771 062,10 рубля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дефицит бюджета района на 2024 год в сумме 43 169 685,74 рублей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2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ункте 2 слова «в 2024 году в сумме 908 506 672,16 рублей» заменить словами «2024 году в сумме 1 025 586 336,65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4 слова «в 2024 году в сумме 40 000,00 рублей» заменить словами «в 2024 году в сумме 1 206 212,27 рублей». 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11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пункте 1 слова «на 2024 год в сумме 64 207 745,29 рублей» заменить словами «на 2024 год в сумме 63 112 707,19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7 слова «согласно приложению 10 (таблица 3-8) заменить словами «согласно приложению 10 (таблица 3-9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Пункт 1 статьи 12 изложить в новой редакции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 Установить следующие параметры муниципального внутреннего долга муниципального образования Кимовский район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5 года в сумме 131 933 281,55 рубль в том числе верхний предел долга по муниципальным гарантиям муниципального образования Кимовский район 0,0 рублей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6 года в сумме 161 274 384,13 рубля в том числе верхний предел долга по муниципальным гарантиям муниципального образования Кимовский район 0,0 рублей;</w:t>
      </w:r>
    </w:p>
    <w:p>
      <w:pPr>
        <w:pStyle w:val="Subtitle"/>
        <w:spacing w:lineRule="auto" w:line="276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Кимовский район по состоянию на 1 января 2027 года в сумме 198 197 912,88 рублей. в том числе верхний предел долга по муниципальным гарантиям муниципального образования Кимовский район 0,0 рублей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1, 3, 4, 6, 8, 10, 12 изложить в новой редакции (приложения 1, 2, 3, 4, 5, 6, 7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.Е. Зайцева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Веснина Ирина Сергеевна</cp:lastModifiedBy>
  <cp:lastPrinted>2024-09-20T14:26:00Z</cp:lastPrinted>
  <dcterms:modified xsi:type="dcterms:W3CDTF">2024-09-27T11:40:00Z</dcterms:modified>
  <cp:revision>61</cp:revision>
  <dc:subject/>
  <dc:title>ЗАкон</dc:title>
</cp:coreProperties>
</file>