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ульская област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униципальное образование город Кимовс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имовский райо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.06. 2019 года              №18-76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внесении  изменений и дополнений в решение Собр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униципального образования город Кимовск Кимовского района от 14.12.2018 № 7-40 «О бюджете муниципа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я город Кимовск Кимовского района на 2019 год и на плановый период 2020 и 2021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Уставом муниципального образования город Кимовск  Кимовского района, Положением о бюджетном процессе в муниципальном образовании город Кимовск Кимовского района Собрание депутатов муниципального образования город Кимовск Кимо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брания депутатов муниципального образования    город Кимовск Кимовского района от 14 декабря 2018 года № 7-40 «О бюджете муниципального образования город Кимовск Кимовского района на 2019 год и на плановый период 2020 и 2021 годов»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Статью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 Утвердить основные характеристики бюджета муниципального образования город Кимовск Кимовского района (далее - бюджет города) на 2019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бщий объем доходов бюджета города в сумме 146392,1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общий объем расходов бюджета города в сумме 132145,6 тыс. рублей;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официт бюджета города в сумме 14246,5 тыс.руб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пункте 2 статьи 6 слова «в 2019 году в сумме 20501,4 тыс.руб.» заменить словами «в 2019 году в сумме 88128,0 тыс.руб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2. Приложения 3,4,6,8,9 изложить в новой редакции (приложения  1,2,3,4,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</w:t>
        <w:tab/>
        <w:t xml:space="preserve"> сети интернет и Центре правовой и деловой информации при муниципальном казен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газете «Районные будни. Кимовский район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шение вступает в силу со дня его официального обнародования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 Кимовск Кимовского района                                    М.В.Белькова  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7:00Z</dcterms:created>
  <dc:creator>Kovaleva</dc:creator>
  <dc:description/>
  <cp:keywords/>
  <dc:language>en-US</dc:language>
  <cp:lastModifiedBy>Матюнцова</cp:lastModifiedBy>
  <cp:lastPrinted>2019-06-21T15:35:00Z</cp:lastPrinted>
  <dcterms:modified xsi:type="dcterms:W3CDTF">2019-06-26T10:25:00Z</dcterms:modified>
  <cp:revision>134</cp:revision>
  <dc:subject/>
  <dc:title>Решение</dc:title>
</cp:coreProperties>
</file>