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ульская обла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ое образование город Кимов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имовский райо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6. 2014 г.              № 17-58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образования город Кимовск Кимовского района от 06.12.2013 № 8-24 «О бюджете муниципаль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я город Кимовск Кимовского района на 2014 год и на плановый период 2015 и 2016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город Кимовск  Кимовского района, Положением о бюджетном процессе в муниципальном образовании город Кимовск Кимовского района Собрание депутатов муниципального образования город Кимовск Кимо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депутатов муниципального образования    город Кимовск Кимовского района от 6 декабря 2013 года № 8-24 «О бюджете муниципального образования город Кимовск Кимовского района на 2014 год и на плановый период 2015 и 2016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Пункт 1  статьи 1 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город Кимовск Кимовского района (далее-бюджет муниципального образования) на 2014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щий объем доходов бюджета города в сумме 1090752,6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города  в сумме 1085552,8 тыс. рублей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змер профицита бюджета города в сумме 5199,8 тыс.руб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пункте 2 статьи 6 слова «в 2014 году в сумме 1027351,0 тыс.руб.» заменить словами «в 2014 году в сумме 1040191,3 тыс. руб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4,5,7,10 изложить в новой редакции (приложения  1,2,3,4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в силу со дня его официального опубликования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Кимовск  Кимовского района                                    В.А.Викторов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2:00Z</dcterms:created>
  <dc:creator>532_Lihotina</dc:creator>
  <dc:description/>
  <cp:keywords/>
  <dc:language>en-US</dc:language>
  <cp:lastModifiedBy>Чернышова</cp:lastModifiedBy>
  <cp:lastPrinted>2014-03-18T15:17:00Z</cp:lastPrinted>
  <dcterms:modified xsi:type="dcterms:W3CDTF">2014-07-01T05:29:00Z</dcterms:modified>
  <cp:revision>54</cp:revision>
  <dc:subject/>
  <dc:title>ЗАкон</dc:title>
</cp:coreProperties>
</file>