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3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u w:val="single"/>
        </w:rPr>
      </w:pPr>
      <w:r>
        <w:rPr>
          <w:rFonts w:cs="PT Astra Serif" w:ascii="PT Astra Serif" w:hAnsi="PT Astra Serif"/>
          <w:sz w:val="26"/>
          <w:szCs w:val="26"/>
          <w:u w:val="single"/>
        </w:rPr>
        <w:t>От 28.06.2024</w:t>
      </w:r>
      <w:r>
        <w:rPr>
          <w:rFonts w:cs="PT Astra Serif" w:ascii="PT Astra Serif" w:hAnsi="PT Astra Serif"/>
          <w:sz w:val="26"/>
          <w:szCs w:val="26"/>
        </w:rPr>
        <w:t xml:space="preserve">                                                     </w:t>
      </w:r>
      <w:r>
        <w:rPr>
          <w:rFonts w:cs="PT Astra Serif" w:ascii="PT Astra Serif" w:hAnsi="PT Astra Serif"/>
          <w:sz w:val="26"/>
          <w:szCs w:val="26"/>
          <w:u w:val="single"/>
        </w:rPr>
        <w:t xml:space="preserve">№ 13-62 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О внесении изменений в решение Собрания депутатов муниципального образования Новольвовское Кимовского района от 18.12.2023 № 6-26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«О бюджете муниципального образования Новольвовское Кимовского района на 2024 год и плановый период 2025 и 2026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В соответствии с приказом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1. Внести в решение Собрания депутатов муниципального образования Новольвовское Кимовского района от 18.12.2023 № 6-26 «О бюджете муниципального образования  Новольвовское Кимовск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4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) общий объем доходов бюджета муниципального образования в сумме        55 663 595,17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) общий объем расходов бюджета муниципального образования в сумме 61 863 595,17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размер дефицита бюджета муниципального образования 6 200 000 рублей, или 11,14 процентов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1.2. Пункт 2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«2. Утвердить объем безвозмездных поступлений в бюджет муниципального образования в 2024 году в сумме 32 274 472,76 рублей, в 2025 году в сумме  4 338 510,86 рублей, в 2026 году в сумме 4 474 629,55 рублей.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3. Пункт 3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«3. Учесть в доходах бюджета муниципального образования иные межбюджетные трансферты из бюджета муниципального образования Кимовский район на решение вопросов местного значения в соответствии с заключенным соглашением на 2024 год в сумме 15 420 000,00 рублей.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4. Приложения № 1, 2, 3, 4, 5, 6, 9 к решению изложить в новой редакции согласно приложениям № 1, 2, 3, 4, 5, 6, 7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Новольвовское Кимовского района                                                    К.Н. Голубева </w:t>
      </w:r>
    </w:p>
    <w:sectPr>
      <w:type w:val="nextPage"/>
      <w:pgSz w:w="11906" w:h="16838"/>
      <w:pgMar w:left="180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k5-4</cp:lastModifiedBy>
  <cp:lastPrinted>2020-03-13T10:20:00Z</cp:lastPrinted>
  <dcterms:modified xsi:type="dcterms:W3CDTF">2024-07-01T08:49:00Z</dcterms:modified>
  <cp:revision>302</cp:revision>
  <dc:subject/>
  <dc:title/>
</cp:coreProperties>
</file>