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4"/>
        <w:gridCol w:w="340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к решению Собрания  депутатов муниципального образования Новольвовск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имо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т 30.05.2024 № 12-53</w:t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Структур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кредиторской задолженности муниципальных учрежде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Кимовского района за 2023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бщая сумма задолженности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2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циональная обор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7 283,37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3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  <w:lang w:val="en-US"/>
              </w:rPr>
            </w:pPr>
            <w:r>
              <w:rPr>
                <w:rFonts w:cs="PT Astra Serif" w:ascii="PT Astra Serif" w:hAnsi="PT Astra Serif"/>
                <w:sz w:val="26"/>
                <w:szCs w:val="26"/>
                <w:lang w:val="en-US"/>
              </w:rPr>
              <w:t>04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Национальная эконом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2 540,7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5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 864,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8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0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Социальная поли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22 689,0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6"/>
          <w:szCs w:val="26"/>
        </w:rPr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11:00Z</dcterms:created>
  <dc:creator>Оксана</dc:creator>
  <dc:description/>
  <cp:keywords/>
  <dc:language>en-US</dc:language>
  <cp:lastModifiedBy>k5-4</cp:lastModifiedBy>
  <cp:lastPrinted>2024-05-27T17:16:00Z</cp:lastPrinted>
  <dcterms:modified xsi:type="dcterms:W3CDTF">2024-05-27T14:17:00Z</dcterms:modified>
  <cp:revision>117</cp:revision>
  <dc:subject/>
  <dc:title>                                                                                                                 Приложение № </dc:title>
</cp:coreProperties>
</file>