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544"/>
      </w:tblGrid>
      <w:tr>
        <w:trPr/>
        <w:tc>
          <w:tcPr>
            <w:tcW w:w="319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27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Приложение № 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к решению Собрания депутатов муниципаль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 xml:space="preserve">образования Новольвовское Кимовского райо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т 30.05.2024 № 12-53</w:t>
            </w:r>
          </w:p>
        </w:tc>
      </w:tr>
    </w:tbl>
    <w:p>
      <w:pPr>
        <w:pStyle w:val="ConsPlusNormal"/>
        <w:widowControl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widowControl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 xml:space="preserve">Информация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 xml:space="preserve">о численности муниципальных служащих, работников муниципальных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 xml:space="preserve">учреждений и фактических затратах на их денежное содержание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  <w:t>за 2023 год</w:t>
      </w:r>
    </w:p>
    <w:p>
      <w:pPr>
        <w:pStyle w:val="ConsPlusNormal"/>
        <w:widowControl/>
        <w:jc w:val="center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ConsPlusNormal"/>
        <w:widowControl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26"/>
        <w:gridCol w:w="285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Наименов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Фактически  сложившаяся численность на 01.01.202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Фактические затраты на денежное содержание за 2023 г.,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PT Astra Serif" w:hAnsi="PT Astra Serif"/>
                <w:sz w:val="26"/>
                <w:szCs w:val="26"/>
              </w:rPr>
              <w:t>Численность муниципальных служащих администрации МО Новольвовское, работников муниципальных учреждений и затраты на их денежное содержани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PT Astra Serif" w:hAnsi="PT Astra Serif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2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PT Astra Serif" w:hAnsi="PT Astra Serif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b/>
                <w:bCs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PT Astra Serif" w:hAnsi="PT Astra Serif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PT Astra Serif" w:hAnsi="PT Astra Serif"/>
                <w:sz w:val="26"/>
                <w:szCs w:val="26"/>
              </w:rPr>
              <w:t>9 383 193,11</w:t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56:00Z</dcterms:created>
  <dc:creator>User</dc:creator>
  <dc:description/>
  <cp:keywords/>
  <dc:language>en-US</dc:language>
  <cp:lastModifiedBy>k5-4</cp:lastModifiedBy>
  <cp:lastPrinted>2024-05-27T17:19:00Z</cp:lastPrinted>
  <dcterms:modified xsi:type="dcterms:W3CDTF">2024-05-27T14:20:00Z</dcterms:modified>
  <cp:revision>74</cp:revision>
  <dc:subject/>
  <dc:title/>
</cp:coreProperties>
</file>