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ТУЛЬСКАЯ ОБЛАСТ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СОБРАНИЕ ДЕПУТА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КИМОВСКОГО РАЙОНА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3-ГО СОЗЫВ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Р Е Ш Е Н И Е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  <w:u w:val="single"/>
        </w:rPr>
      </w:pPr>
      <w:r>
        <w:rPr>
          <w:rFonts w:cs="PT Astra Serif" w:ascii="PT Astra Serif" w:hAnsi="PT Astra Serif"/>
          <w:sz w:val="26"/>
          <w:szCs w:val="26"/>
          <w:u w:val="single"/>
        </w:rPr>
        <w:t>От 30.05.2024</w:t>
      </w:r>
      <w:r>
        <w:rPr>
          <w:rFonts w:cs="PT Astra Serif" w:ascii="PT Astra Serif" w:hAnsi="PT Astra Serif"/>
          <w:sz w:val="26"/>
          <w:szCs w:val="26"/>
        </w:rPr>
        <w:t xml:space="preserve">                                                 </w:t>
      </w:r>
      <w:r>
        <w:rPr>
          <w:rFonts w:cs="PT Astra Serif" w:ascii="PT Astra Serif" w:hAnsi="PT Astra Serif"/>
          <w:sz w:val="26"/>
          <w:szCs w:val="26"/>
          <w:u w:val="single"/>
        </w:rPr>
        <w:t>№12-53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  <w:u w:val="single"/>
        </w:rPr>
      </w:pPr>
      <w:r>
        <w:rPr>
          <w:rFonts w:cs="PT Astra Serif" w:ascii="PT Astra Serif" w:hAnsi="PT Astra Serif"/>
          <w:b/>
          <w:sz w:val="26"/>
          <w:szCs w:val="26"/>
          <w:u w:val="single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б утверждении годового отчет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об исполнении бюджета муниципального образования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Новольвовское Кимовского района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>за 2023 год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ссмотрев годовой отчет «Об исполнении бюджета муниципального образования Новольвовское Кимовского района за 2023 год», заключение Контрольного органа муниципального образования Кимовский район о внешней проверке бюджетной отчетности за 2023 год, Собрание депутатов муниципального образования Новольвовское Кимовского района отмечает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За отчетный период в бюджет муниципального образования Новольвовское Кимовского района поступило доходов в объеме 47 150 149,70 рублей, что составляет 111,22 процента к уточненному плану 2023 года, из них налоговых и неналоговых доходов 27 453 674,72 рублей, что составляет 58,2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умма всех безвозмездных поступлений за 2023 год составила 19 696 474,98 рублей, что составляет 97,87 процента к уточненному плану 2023 года. Доля безвозмездных поступлений составляет 41,77 процента от общего объема доходов бюдже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о расходам бюджет муниципального образования Новольвовское Кимовского района исполнен в сумме 45 718 230,60 рублей, или на 96,9 процента к уточненному плану отчетного период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асходы муниципального учреждения культуры профинансированы на 95,4 процента. Расходы по жилищно-коммунальному хозяйству профинансированы на 92,8 процента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бъем кредиторской задолженности по организациям бюджетной сферы на 1 января 2024 года в целом составил 22 689,00 рублей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Руководствуясь Уставом муниципального образования Новольвовское Кимовского района, решением Собрания депутатов муниципального образования Новольвовское Кимовского района от 27.09.2013 № 2-9 «Об утверждении Положения о бюджетном процессе в муниципальном образовании Новольвовское Кимовского района», с учетом состоявшегося обсуждения годового отчета «Об исполнении бюджета муниципального образования Новольвовское Кимовского района за 2023 год» и заключения о внешней проверке бюджетной отчетности за 2023 год, Собрание депутатов муниципального образования Новольвовское Кимовского района РЕШИЛО: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1. Утвердить годовой отчет об исполнении бюджета муниципального образования Новольвовское Кимовского района за 2023 год по доходам в сумме 47 150 149,70 рублей, по расходам в сумме 45 718 230,60 рублей: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исполнение доходов бюджета муниципального образования Новольвовское Кимовского района по кодам видов доходов, подвидов доходов, классификации операций сектора государственного управления за 2023 год согласно приложению № 1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исполнение расходов бюджета муниципального образования Новольвовское Кимовского района по ведомственной структуре расходов бюджета муниципального образования Новольвовское Кимовского района за 2023 год согласно приложению № 2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3) исполнение источников финансирования дефицита бюджета муниципального образования Новольвовское Кимовского района по кодам бюджетной классификации источников финансирования дефицитов бюджетов за 2023 год согласно приложению № 3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4) информация об использовании бюджетных ассигнований резервного фонда администрации муниципального образования Новольвовское Кимовского района за 2023 год согласно приложению № 4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5) структура кредиторской задолженности муниципальных учреждений муниципального образования Новольвовское Кимовского района за 2023 год согласно приложению № 5;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6) информация о численности муниципальных служащих, работников муниципальных учреждений и фактических затрат на их содержание за 2023 год согласно приложению № 6.</w:t>
      </w:r>
    </w:p>
    <w:p>
      <w:pPr>
        <w:pStyle w:val="Normal"/>
        <w:ind w:firstLine="720"/>
        <w:jc w:val="both"/>
        <w:rPr/>
      </w:pPr>
      <w:r>
        <w:rPr>
          <w:rFonts w:cs="PT Astra Serif" w:ascii="PT Astra Serif" w:hAnsi="PT Astra Serif"/>
          <w:sz w:val="26"/>
          <w:szCs w:val="26"/>
        </w:rPr>
        <w:t>2. Решение вступает в силу со дня принятия и подлежит официальному опубликованию в газете «Районные будни. Кимовский район».</w:t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/>
          <w:sz w:val="26"/>
          <w:szCs w:val="26"/>
        </w:rPr>
        <w:t>Новольвовское Кимовского района                                                К.Н. Голубева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5:35:00Z</dcterms:created>
  <dc:creator>User</dc:creator>
  <dc:description/>
  <cp:keywords/>
  <dc:language>en-US</dc:language>
  <cp:lastModifiedBy>k5-4</cp:lastModifiedBy>
  <cp:lastPrinted>2024-05-27T17:14:00Z</cp:lastPrinted>
  <dcterms:modified xsi:type="dcterms:W3CDTF">2024-05-27T14:14:00Z</dcterms:modified>
  <cp:revision>74</cp:revision>
  <dc:subject/>
  <dc:title/>
</cp:coreProperties>
</file>