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right" w:pos="977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590"/>
        <w:gridCol w:w="4111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30" w:leader="none"/>
                <w:tab w:val="right" w:pos="977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105" w:leader="none"/>
                <w:tab w:val="right" w:pos="977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right" w:pos="977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right" w:pos="977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вольвовское Кимовского района</w:t>
            </w:r>
          </w:p>
          <w:p>
            <w:pPr>
              <w:pStyle w:val="Normal"/>
              <w:tabs>
                <w:tab w:val="clear" w:pos="708"/>
                <w:tab w:val="right" w:pos="977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 29.03.2024 № 10-42 </w:t>
            </w:r>
          </w:p>
          <w:p>
            <w:pPr>
              <w:pStyle w:val="Normal"/>
              <w:tabs>
                <w:tab w:val="clear" w:pos="708"/>
                <w:tab w:val="right" w:pos="977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О внесении изменений в решение Собрания депутатов муниципального образования Новольвовское Кимовского района</w:t>
            </w:r>
          </w:p>
          <w:p>
            <w:pPr>
              <w:pStyle w:val="Normal"/>
              <w:tabs>
                <w:tab w:val="clear" w:pos="708"/>
                <w:tab w:val="right" w:pos="977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 18.12.2023 № 6-26</w:t>
            </w:r>
          </w:p>
          <w:p>
            <w:pPr>
              <w:pStyle w:val="Normal"/>
              <w:tabs>
                <w:tab w:val="clear" w:pos="708"/>
                <w:tab w:val="left" w:pos="6645" w:leader="none"/>
                <w:tab w:val="right" w:pos="977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О бюджете муниципального образования Новольвовское Кимовского района на 2024 год и плановый период 2025 и 2026 годов»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 7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к  решению Собрания 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«О бюджете муниципального образования Новольвовское Кимовского района на 2024 год и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 18.12.2023 № 6-26</w:t>
            </w:r>
          </w:p>
        </w:tc>
      </w:tr>
    </w:tbl>
    <w:p>
      <w:pPr>
        <w:pStyle w:val="Normal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ые межбюджетные трансферты,  передаваемые из бюджета муниципального образования Новольвовское  Кимовского района в бюджет муниципального образования Кимовский район на решение вопросов местного значения на 2024 год и плановый период 2025 и 2026 годов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417"/>
        <w:gridCol w:w="1378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мероприятия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умма, рублей</w:t>
            </w:r>
          </w:p>
        </w:tc>
      </w:tr>
      <w:tr>
        <w:trPr>
          <w:trHeight w:val="11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роприятия по комплексной борьбе с борщевиком Сосн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2 51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2 517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ирование архи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 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ределение поставщиков (подрядчиков, исполнителей) для отдельных муниципальных заказчиков, действующих от имени поселений, бюджетных учреждений посе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уществление внутреннего муниципального финансового контроля, проведение анализа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2 56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2 517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овольвовское Ким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Г. В. Виноку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32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8:00Z</dcterms:created>
  <dc:creator>User</dc:creator>
  <dc:description/>
  <cp:keywords/>
  <dc:language>en-US</dc:language>
  <cp:lastModifiedBy>k5-4</cp:lastModifiedBy>
  <cp:lastPrinted>2024-03-28T13:00:00Z</cp:lastPrinted>
  <dcterms:modified xsi:type="dcterms:W3CDTF">2024-03-28T10:01:00Z</dcterms:modified>
  <cp:revision>73</cp:revision>
  <dc:subject/>
  <dc:title/>
</cp:coreProperties>
</file>