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9.03.2024</w:t>
      </w:r>
      <w:r>
        <w:rPr>
          <w:rFonts w:cs="PT Astra Serif" w:ascii="PT Astra Serif" w:hAnsi="PT Astra Serif"/>
        </w:rPr>
        <w:t xml:space="preserve">                                                     </w:t>
      </w:r>
      <w:r>
        <w:rPr>
          <w:rFonts w:cs="PT Astra Serif" w:ascii="PT Astra Serif" w:hAnsi="PT Astra Serif"/>
          <w:u w:val="single"/>
        </w:rPr>
        <w:t>№ 10-42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       54 339 395,17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60 539 395,17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6 200 000 рублей, или 11,4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2. Утвердить объем безвозмездных поступлений в бюджет муниципального образования в 2024 году в сумме 30 950 272,76 рублей, в 2025 году в сумме  4 338 510,86 рублей, в 2026 году в сумме 4 474 629,55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ункт 3 статьи 5 изложить в следующей редакции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3. Учесть в доходах бюджета муниципального образования иные межбюджетные трансферты из бюджета муниципального образования Кимовский район на решение вопросов местного значения в соответствии с заключенным соглашением на 2024 год в сумме 14 920 000,00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4. Пункт 1 статьи 7 изложить в следующей редакции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. Предусмотреть в составе расходов бюджета муниципального образования резервный фонд администрации муниципального образования Новольвовское Кимовского района на финансирование непредвиденных расходов на 2024 год в сумме 150 000,00 рублей, на 2025 год в сумме 50 000,00 рублей, на 2026 год в сумме 50 000,00 рублей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4 год в сумме 150 000,00 рублей, на 2025год в сумме 50 000,00 рублей, на 2026 год в сумме 50 000,00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5. Приложения № 1, 2, 4, 6, 7, 9 к решению изложить в новой редакции согласно приложениям № 1, 2, 3, 4, 5, 6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 Голубева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4-03-28T12:54:00Z</cp:lastPrinted>
  <dcterms:modified xsi:type="dcterms:W3CDTF">2024-03-28T09:56:00Z</dcterms:modified>
  <cp:revision>287</cp:revision>
  <dc:subject/>
  <dc:title/>
</cp:coreProperties>
</file>