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Т У Л Ь С К А Я   О Б Л А С Т Ь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О Б Р А Н И Е  Д Е П У Т А Т О В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 ОБРАЗОВАНИЯ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ПИФАНСКОЕ КИМОВСКОГО РАЙОНА</w:t>
      </w:r>
    </w:p>
    <w:p>
      <w:pPr>
        <w:pStyle w:val="Normal"/>
        <w:spacing w:lineRule="exact" w:line="360"/>
        <w:jc w:val="center"/>
        <w:rPr/>
      </w:pPr>
      <w:r>
        <w:rPr>
          <w:b/>
          <w:color w:val="000000"/>
          <w:sz w:val="28"/>
          <w:szCs w:val="28"/>
        </w:rPr>
        <w:t>3 – г о   с о з ы в а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0 сентября 2024 года</w:t>
        <w:tab/>
        <w:tab/>
        <w:t xml:space="preserve">                                         № 16-54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96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 Собрания депутатов муниципального образования Епифанское Кимовского района от 12 декабря 2023 года № 6-28 «О бюджете муниципального образования Епифанское Кимовск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 Уставом муниципального образования Епифанское Кимовского района, Собрание депутатов муниципального образования Епифанское Кимов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в Решение Собрания депутатов муниципального образования Епифанское Кимовского района от 12 декабря 2023 года № 6-28 «О бюджете муниципального образования Епифанское Кимовского района на 2024 год и на плановый период 2025 и 2026 годов» следующие изменения: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В разделе 1 пункт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. Утвердить основные характеристики бюджета муниципального образования Епифанское Кимовского района (далее – бюджет муниципального образования) на 2024 год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) общий объем доходов бюджета муниципального образования на 2024 год в сумме 34 833 642,43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) общий объем расходов бюджета муниципального образования на 2024 год в сумме 34 833 642,43 рублей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муниципального образования на 2024 год в сумме 0,00 рублей».</w:t>
      </w:r>
    </w:p>
    <w:p>
      <w:pPr>
        <w:pStyle w:val="Normal"/>
        <w:keepNext w:val="true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 № 1, 2, 4, 10 изложить в новой редакции (приложения 1, 2, 3, 4)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ринятия и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пифанское Кимовского района                                               Баркова Н. А.          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06:00Z</dcterms:created>
  <dc:creator>Администрация</dc:creator>
  <dc:description/>
  <cp:keywords/>
  <dc:language>en-US</dc:language>
  <cp:lastModifiedBy>user</cp:lastModifiedBy>
  <cp:lastPrinted>2024-09-25T13:30:00Z</cp:lastPrinted>
  <dcterms:modified xsi:type="dcterms:W3CDTF">2024-09-25T10:30:00Z</dcterms:modified>
  <cp:revision>18</cp:revision>
  <dc:subject/>
  <dc:title>Т  У  Л  Ь  С  К  А  Я    О  Б  Л  А  С  Т  Ь</dc:title>
</cp:coreProperties>
</file>