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УЛЬСКАЯ ОБЛАСТЬ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ОБРАНИЕ ПРЕДСТАВИТЕЛЕЙ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7-го созыва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т  </w:t>
            </w: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  <w:t>28.03.2024</w:t>
            </w:r>
          </w:p>
        </w:tc>
        <w:tc>
          <w:tcPr>
            <w:tcW w:w="66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  <w:t>13-67</w:t>
            </w:r>
          </w:p>
        </w:tc>
      </w:tr>
    </w:tbl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«О внесении изменений и дополнений в решение Собрания представителей муниципального образования Кимовский район от 15.12.2023 № 9-44 «О бюджете муниципального образования Кимовский район на 2024 год и на плановый период 2025 и 2026 годов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 xml:space="preserve"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Внести в решение Собрания представителей муниципального образования Кимовский район от 15 декабря 2023 года № 9-44 «О бюджете муниципального образования Кимовский район на 2024 год и на плановый период 2025 и 2026 годов»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1) Пункт 1 статьи 1 изложить в новой редакции:</w:t>
      </w:r>
    </w:p>
    <w:p>
      <w:pPr>
        <w:pStyle w:val="Normal"/>
        <w:autoSpaceDE w:val="false"/>
        <w:ind w:left="106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</w:rPr>
        <w:t>1. Утвердить основные характеристики бюджета муниципального образования Кимовский район (далее - бюджет района) на 2024 год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</w:rPr>
        <w:t>1) общий объем доходов бюджета района в сумме 1 254 052 742,14 рубля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</w:rPr>
        <w:t>2)</w:t>
      </w:r>
      <w:r>
        <w:rPr/>
        <w:t xml:space="preserve"> </w:t>
      </w:r>
      <w:r>
        <w:rPr>
          <w:rFonts w:cs="PT Astra Serif" w:ascii="PT Astra Serif" w:hAnsi="PT Astra Serif"/>
        </w:rPr>
        <w:t>общий объем расходов бюджета района в сумме 1 293 478 312,08 рублей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</w:rPr>
        <w:t xml:space="preserve">3) дефицит бюджета района на 2024 год в сумме 39 425 569,94 рублей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 В статье 2: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в пункте 2 слова «в 2024 году в сумме 799 364 910,75 рублей» заменить словами «2024 году в сумме 854 486 009,72 рублей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пункте 3 слова «согласно приложению 3 (таблица 1 - 6)» заменить славами «согласно приложению 3 (таблица 1 - 8)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) дополнить пунктом 4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4. Учесть в доходах бюджета района прочие безвозмездные поступления в 2024 году в сумме 40 000,00 рублей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3) В пункте 1 статьи 11 слова «на 2024 год в сумме 60 959 345,29 рублей» заменить словами «на 2024 год в сумме 61 459 345,29 рублей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 Приложения 1, 3, 4, 6, 8, 10, 12 изложить в новой редакции (приложения 1, 2, 3, 4, 5, 6, 7)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3. 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 сети интернет и Центре правовой и деловой информации при муниципальном бюджет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4. Опубликовать настоящее решение в средствах массовой информации.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5. Решение вступает в силу со дня его официального обнародования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Глава муниципального образования Кимовский район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.Е.Зайцева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Chernyshova</cp:lastModifiedBy>
  <cp:lastPrinted>2023-03-23T11:46:00Z</cp:lastPrinted>
  <dcterms:modified xsi:type="dcterms:W3CDTF">2024-03-27T11:57:00Z</dcterms:modified>
  <cp:revision>54</cp:revision>
  <dc:subject/>
  <dc:title>ЗАкон</dc:title>
</cp:coreProperties>
</file>