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7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т  </w:t>
            </w: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  <w:t>26.12.2023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  <w:t>10-46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«О внесении изменений и дополнений в решение Собрания представителей муниципального образования Кимовский район от 09.12.2022 № 83-408 «О бюджете муниципального образования Кимовский район на 2023 год и на плановый период 2024 и 2025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Внести в решение Собрания представителей муниципального образования Кимовский район от 9 декабря 2022 года № 83-408 «О бюджете муниципального образования Кимовский район на 2023 год и на плановый период 2024 и 2025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1) Пункт 1 статьи 1 изложить в новой редакции:</w:t>
      </w:r>
    </w:p>
    <w:p>
      <w:pPr>
        <w:pStyle w:val="Normal"/>
        <w:autoSpaceDE w:val="false"/>
        <w:ind w:left="106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ubtitle"/>
        <w:spacing w:lineRule="auto" w:line="27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Утвердить основные характеристики бюджета муниципального образования Кимовский район (далее - бюджет района) на 2023 год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>1) общий объем доходов бюджета района в сумме 1 298 317 377,54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>2)</w:t>
      </w:r>
      <w:r>
        <w:rPr/>
        <w:t xml:space="preserve"> </w:t>
      </w:r>
      <w:r>
        <w:rPr>
          <w:rFonts w:cs="PT Astra Serif" w:ascii="PT Astra Serif" w:hAnsi="PT Astra Serif"/>
        </w:rPr>
        <w:t>общий объем расходов бюджета района в сумме 1 335 803 533,23 рубля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</w:rPr>
        <w:t xml:space="preserve">3) дефицит бюджета района на 2023 год в сумме 37 486 155,69 рубля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2) В статье 2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 в пункте 2 слова «в 2023 году в сумме 837 861 368,26 рублей» заменить словами «в 2023 году в сумме 925 219 142,11 рубля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 в пункте 3 слова «согласно приложению 3 (таблица 1-2)» заменить словами «согласно приложению 3 (таблица 1-6)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В пункте 2 статьи 6 слова «на 2023 год в сумме 3 946 545,68 рублей» заменить словами «на 2023 год в сумме 2 441 166,44 рублей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В пункте 1 статьи 8 слова «в 2023 году в сумме 2 000 000,00 рублей» заменить словами «в 2023 году в сумме 1 340 000,00 рублей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5) В статье 11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а) в пункте 1  слова «на 2023 год в сумме 49 265 175,38 рублей» заменить словами «на 2023 год в сумме 50 770 866,12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б) в пункте 8 слова «согласно приложению 10 (таблица 4-9)» заменить словами «согласно приложению 10 (таблица 4-10)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6) В статье 12 пункт 1 изложить в новой редакции: </w:t>
      </w:r>
    </w:p>
    <w:p>
      <w:pPr>
        <w:pStyle w:val="Subtitle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. Установить следующие параметры муниципального внутреннего долга муниципального образования Кимовский район:</w:t>
      </w:r>
    </w:p>
    <w:p>
      <w:pPr>
        <w:pStyle w:val="Subtitle"/>
        <w:spacing w:lineRule="auto" w:line="27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хний предел муниципального внутреннего долга муниципального образования Кимовский район по состоянию на 1 января 2024 года в сумме 126 936 065,87 рублей, в том числе верхний предел долга по муниципальным гарантиям муниципального образования Кимовский район 0,0 тыс.рублей;</w:t>
      </w:r>
    </w:p>
    <w:p>
      <w:pPr>
        <w:pStyle w:val="Subtitle"/>
        <w:spacing w:lineRule="auto" w:line="27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хний предел муниципального внутреннего долга муниципального образования Кимовский район по состоянию на 1 января 2025 года в сумме 151 631 123,29 рубля, в том числе верхний предел долга по муниципальным гарантиям муниципального образования Кимовский район 0,0 тыс.рублей;</w:t>
      </w:r>
    </w:p>
    <w:p>
      <w:pPr>
        <w:pStyle w:val="Subtitle"/>
        <w:spacing w:lineRule="auto" w:line="276"/>
        <w:ind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</w:rPr>
        <w:t>верхний предел муниципального внутреннего долга муниципального образования Кимовский район по состоянию на 1 января 2026 года в сумме 163 832 963,72 рубля, в том числе верхний предел долга по муниципальным гарантиям муниципального образования Кимовский район 0,0 тыс.рублей;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Приложения 1, 3, 4, 6, 8, 10, 11, 12 изложить в новой редакции (приложения 1, 2, 3, 4, 5, 6, 7, 8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.Е.Зайцева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3-09-20T14:18:00Z</cp:lastPrinted>
  <dcterms:modified xsi:type="dcterms:W3CDTF">2023-12-26T08:38:00Z</dcterms:modified>
  <cp:revision>72</cp:revision>
  <dc:subject/>
  <dc:title>ЗАкон</dc:title>
</cp:coreProperties>
</file>