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5.12.2023 № 9-44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4 год и на плановый период 2025 и 2026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 089 165,7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 341 102,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023 528,75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82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2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-25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6 100 00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2-11-14T11:35:00Z</cp:lastPrinted>
  <dcterms:modified xsi:type="dcterms:W3CDTF">2023-12-14T07:30:00Z</dcterms:modified>
  <cp:revision>120</cp:revision>
  <dc:subject/>
  <dc:title>Приложение</dc:title>
</cp:coreProperties>
</file>