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М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4.2022               № 509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ета об исполнении бюджета муниципального образования Кимовский район за 1 квартал 2022 года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264.2 Бюджетного Кодекса Российской Федерации, статьей 26 Положения о бюджетном процессе в муниципальном образовании Кимовский район, утвержденного решением Собрания представителей муниципального образования Кимовский район от 28.11.2013 № 6-21 «Об утверждении новой редакции Положения «О бюджетном процессе в муниципальном образовании Кимовский район»», протоколом заседания Коллегии администрации муниципального образования Кимовский район от 2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04.2022 № ** </w:t>
      </w:r>
      <w:r>
        <w:rPr>
          <w:rFonts w:cs="PT Astra Serif" w:ascii="PT Astra Serif" w:hAnsi="PT Astra Serif"/>
          <w:sz w:val="28"/>
          <w:szCs w:val="28"/>
        </w:rPr>
        <w:t>в целях обеспечения контроля за исполнением бюджета муниципального образования Кимовский район и на основании Устава муниципального образования Кимовский район, администрация муниципального образования Кимовский район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Кимовский район за 1 квартал 2022 года по доходам с учетом возврата субсидий, субвенций и иных межбюджетных трансфертов, имеющих целевое назначение прошлых лет в сумме 208 225 947,88 рублей и по расходам в сумме 191 054 643,77 рубля с превышением доходов над расходами в сумме 17 171 304,11 рублей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Отделу по организационной работе и взаимодействию с органами местного самоуправления опубликовать настоящее постановление в газете «Районные будни. Кимов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делу по делопроизводству, кадрам, информационным технологиям и делам архива разместить постановление на официальном сайте муниципального образования Кимовский район в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Финансовому управлению администрации до 1 мая 2022 года направить Отчет об исполнении бюджета муниципального образования Кимовский район за 1 квартал 2022 года в Собрание представителей муниципального образования Кимовский район и Контрольный орган муниципального образования Кимовский райо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Кимо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Захар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8:00Z</dcterms:created>
  <dc:creator>Admin</dc:creator>
  <dc:description/>
  <cp:keywords/>
  <dc:language>en-US</dc:language>
  <cp:lastModifiedBy>Ирина</cp:lastModifiedBy>
  <cp:lastPrinted>2021-04-29T12:36:00Z</cp:lastPrinted>
  <dcterms:modified xsi:type="dcterms:W3CDTF">2022-05-05T12:59:00Z</dcterms:modified>
  <cp:revision>24</cp:revision>
  <dc:subject/>
  <dc:title>п р о е к т</dc:title>
</cp:coreProperties>
</file>